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045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741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458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76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988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84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5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501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83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552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79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476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975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