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98595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194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14919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1942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59500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77036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87024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98786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83748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4766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60350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71300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87525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48060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50130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90410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26287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