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066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910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070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680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714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295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041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38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451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315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874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423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767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886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122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