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742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722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200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26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421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372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619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75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487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788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957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996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343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