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868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001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840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146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056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420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620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852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501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734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252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532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03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041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975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232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056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