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626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145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852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434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385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016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362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477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135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687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493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923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269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043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438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