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01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477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146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56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13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5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17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82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10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687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40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58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87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