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3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69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72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39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3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56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22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51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5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19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3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98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25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67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419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33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694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