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614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491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20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84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03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94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32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48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88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943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080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399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71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32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13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