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010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794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08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59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026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172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866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84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717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162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929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173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717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