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00641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11336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0137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48232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22694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74599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47785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11110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28521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78362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91853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48937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51593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28926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16809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25761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7779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