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177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695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246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054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718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2879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920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299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111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813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6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389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17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504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302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