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705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268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9653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975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220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150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705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984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03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677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033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291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59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