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49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85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9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5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178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311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27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38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180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098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826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94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524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2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0807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88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94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