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652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198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191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464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565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229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0130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458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053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688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38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863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296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679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582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