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832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797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419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730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204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305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038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685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564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53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9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81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98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