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552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85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851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35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667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38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424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80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1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240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726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476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732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790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751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978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424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