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714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959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990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763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147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799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752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925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86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264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47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5411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759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869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153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