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44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684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04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9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19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9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6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773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68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71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93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3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5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