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69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302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322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8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21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348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37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68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18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02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59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3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0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55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20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06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27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