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6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209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687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072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602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11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08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0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44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02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89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398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24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222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59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