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846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964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633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064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098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082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094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183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520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305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848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135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38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