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695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91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40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89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208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586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12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427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90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02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278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84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816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218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520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96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35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