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00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60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89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30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64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834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77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70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94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95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524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31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901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352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131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