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353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710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4209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1811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3785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165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2281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2517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2305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2208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84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014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5693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