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632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1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05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42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709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680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91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8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07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82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04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7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2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890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70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44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22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