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602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664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056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321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289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948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251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413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388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135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182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095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765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062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237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