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7131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7662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18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4953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3444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75496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8478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2863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93631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3219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5676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841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785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