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945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267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360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224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074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865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041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675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885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064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500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953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460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294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854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654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602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