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626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3396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7180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0693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9679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3574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6462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4435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986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811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5672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7730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6431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4778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7923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