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29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936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213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252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935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117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482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334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459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121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165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424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040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