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63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89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01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99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0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12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92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91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01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65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1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3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9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7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1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84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293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