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23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356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58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39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7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2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857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055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600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849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57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90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166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21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10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