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7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27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114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055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294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226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301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4945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50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963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411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263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217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