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6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08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751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681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78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49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49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98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5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28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23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49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91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153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436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004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