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7851779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9985866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5169182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9692114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601938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2028470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6228084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8093643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9288834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5333158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9949359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9611488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7775049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0724096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0236987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