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39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853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633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395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517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435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093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763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300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127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166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14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87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