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625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721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48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78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662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879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648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567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25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336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0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9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857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226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99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772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218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