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72000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98128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27611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23869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42751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05902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72424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63295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84276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68054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80668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74688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04312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88129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32444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