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730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625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540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642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561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915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506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610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480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64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294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796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089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