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54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49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55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3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79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50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62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03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10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36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76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3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074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95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18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05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1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