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189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90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357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94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37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89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4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8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0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52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23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51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00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58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9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