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202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3151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4392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6936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4833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0010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5784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8543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6390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7900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734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186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732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