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253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046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011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328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834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6062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222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804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7317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678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270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125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625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0249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187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9930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259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