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80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516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130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756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147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40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8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530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28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514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01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6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36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948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422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