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175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380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708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833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945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131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090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391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404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691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983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564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750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