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149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406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28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251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378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696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380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196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658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966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624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136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465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157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396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88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907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