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13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21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9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0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9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77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4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041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06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6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3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3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1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35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23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