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859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8989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1201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5921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2121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292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1491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2185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0762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4263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32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886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4077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