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874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460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303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263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80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11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62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04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298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0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997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024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06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59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927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473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4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